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船员证书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设区的市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港水域交通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渔业船员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家职业资格目录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版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船员证书核发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8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船员证书核发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8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船员证书（设区的市级权限）补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8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渔业船舶船员证书（设区的市级权限）延续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8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8T18:59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